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56"/>
          <w:szCs w:val="5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56"/>
          <w:szCs w:val="5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40"/>
          <w:szCs w:val="40"/>
          <w:lang w:val="de-DE"/>
        </w:rPr>
        <w:t xml:space="preserve">S  M  I  L  E              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32"/>
          <w:szCs w:val="32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 xml:space="preserve">So I'll be alone again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Still I feel my troubles are away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How could I be with you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This is a mystery for my to day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There's make-up on your soul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Now there's nothing to do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Your soft pussy was like a web a place to conquer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Ref:  My passion controlled me yesterday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Now I'm going on my way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Smile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Maybe I supposed my self to b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a king when I give you everything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I will not wait for The world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bowing down to you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Stop throw lie in my eye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I'll not swallow the bait twic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we lived the draught of dreams what a vanity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Ref: My passion.......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I said good by to you so why are you still steying her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 xml:space="preserve">Follow your heart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I will go in my own footsteps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 xml:space="preserve">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...Your Smile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