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993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ind w:right="-993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</w:p>
    <w:p>
      <w:pPr>
        <w:pStyle w:val="Normal"/>
        <w:spacing w:lineRule="auto" w:line="240"/>
        <w:ind w:right="-993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</w:t>
      </w:r>
    </w:p>
    <w:p>
      <w:pPr>
        <w:pStyle w:val="Normal"/>
        <w:spacing w:lineRule="auto" w:line="240"/>
        <w:ind w:right="-993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</w:p>
    <w:p>
      <w:pPr>
        <w:pStyle w:val="Normal"/>
        <w:spacing w:lineRule="auto" w:line="240"/>
        <w:ind w:right="-993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lang w:val="de-DE"/>
        </w:rPr>
        <w:t>THE NEXT MOMENT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Destiny brings me some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pai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will understand tomorrow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must take it what else to d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re has to be some way to follow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'm asking the wandering bird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Why their shackles don't weigh them dow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How to defend us from memori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Where's the graveyard of illusion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 time will change the night into a da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t's the duty of the daw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t's the wind wiping off the pile of the sand from my ey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Now I know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Ref:   My next moments will be rip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Life is going on .   ( 2 x 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Here comes another da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You can only gain . . 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can't hear my cry anymo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don't wake up my hop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don't confess to the mirro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What to do with a bitter chalic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at is nothing but emptines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All the wandering birds can d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Ref:   My next moments will be rip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Life is going on .   ( 2 x 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