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48"/>
          <w:szCs w:val="48"/>
          <w:lang w:val="de-DE"/>
        </w:rPr>
      </w:pPr>
      <w:r>
        <w:rPr>
          <w:rFonts w:eastAsia="Algerian" w:cs="Algerian" w:ascii="Algerian" w:hAnsi="Algerian"/>
          <w:b/>
          <w:bCs/>
          <w:i/>
          <w:iCs/>
          <w:color w:val="FF0000"/>
          <w:sz w:val="72"/>
          <w:szCs w:val="72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val="de-DE"/>
        </w:rPr>
        <w:t>Y  O  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Waves foaming from high-tid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 sand getting thru the palm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Grey shadows crav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o get under my skin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wash the feeling of halving in the question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 heart floats in the desir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look inside me, I bang on the do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t takes a little while the soul guard to ope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And he says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  So get a move on and get close to 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re's not much that I can give you now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So get a move on and get close to 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t's five minutes to midnight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I hesitate in front of my threshol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My legs are stiffed from fea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re's something in me or no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 truth changes ist color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You see I know peopl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at can show yo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 monopoly on bullsh i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at count the self - guil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They're said to show people round their road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But you have your own o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You know it, you mustn't hesitat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  <w:t>Ref:   So get a move on . . . 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lgerian">
    <w:altName w:val="comic"/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