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sz w:val="36"/>
          <w:szCs w:val="36"/>
          <w:lang w:val="en-US"/>
        </w:rPr>
        <w:t>Your Sins</w:t>
      </w:r>
      <w:r>
        <w:rPr>
          <w:lang w:val="en-US"/>
        </w:rPr>
        <w:t xml:space="preserve">               </w:t>
      </w:r>
      <w:r>
        <w:rPr>
          <w:sz w:val="16"/>
          <w:szCs w:val="16"/>
          <w:lang w:val="en-US"/>
        </w:rPr>
        <w:t>(Lyric – Danny Lidgate, Music – Jaromír Opiela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T'S JUST LIKE PRISON AND CHAINS 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je to jako byt ve vezeni a svazan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YOU KEEP ME BREATHING MORE 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omahas my dychat/zit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YOU TREAT ALL LIFE AS THE SAME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beres vsechny stejne/jsi nejsilnejsi na svete/chovas se ke vsem stejne bez jakych koliv rozdilu/nezalazi na tom kdo kdo j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YOU KILL US ALL , WHAT FOR 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zabijis lidi co jsou nevini, a proc? kvuli cemu? co ti to prinasi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ONCE MORE YOU'LL STRIKE!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jestli to jeste jednou udelas (napr. tohle je myslene v tom smyslu jeste jednou nas napadnes....(tohle je myslene primo na 11.9.2001 -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LAUGHTER OR FIGHT?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je to spravedlive nebo ne? je to dopravodove, proc zabijis nevinne lidi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DOWN WEAPONS , DIE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dej dolu zbrane a umri = znamena nevinni lide umiraji/ale lidi umiraji s tim ze jsou statecni, neumrou jako srab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EXPERIMENT IS THE CAUSE 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vse se deje diky exprimentu (vyzkumu) - to znamena zabijes spoustu lidi pro nic za nic (11.9.2001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YOU KEEP ON TESTING MORE 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oto znamena.... snazis se me zkuset jak nejvic to jde ale doopravdy to je: zeme se snazi testovat ruzne nuklearni zbrane jak zabit ostatni..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O HERE'S THE FUEL FOR THE WARS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`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YOU MAKE YOURSELF THE LAW !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O DESTRUCTION , INTO DESTRUCTION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CHORUS:  IT'S JUST LIKE PRISON...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8:05:00Z</dcterms:created>
  <dc:creator>tom</dc:creator>
  <dc:description/>
  <cp:keywords/>
  <dc:language>en-US</dc:language>
  <cp:lastModifiedBy>tom</cp:lastModifiedBy>
  <dcterms:modified xsi:type="dcterms:W3CDTF">2009-02-18T21:09:00Z</dcterms:modified>
  <cp:revision>2</cp:revision>
  <dc:subject/>
  <dc:title>Your Sins               (Lyric – Danny Lidgate, Music – Jaromír Opiela)</dc:title>
</cp:coreProperties>
</file>